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chelor of Arts in English Language and Literatu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LI – 441 TEF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practice of English Language Teach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7, Mistakes and feedb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S MAKE MISTAKE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YPE 1, ‘slips’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YPE 2, ‘errors’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3, ‘attempts’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USES OF ERROR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CAUSE 1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CAUSE 2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ING STUDENT PERFORMANC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EXPLICIT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IMPLICIT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Marks and grades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Reports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 ASSESSING THEMSELVES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EDBACK DURING ORA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URACY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FLUENCY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edback during accuracy 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howing incorrectness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Getting it right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eedback during fluency wor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entle correction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Recording mistakes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After the event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EDBACK DURING WRITTEN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ritten feedback techniqu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sponding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Coding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>Focusing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ISHING THE FEEDBACK PROCESS</w:t>
      </w:r>
    </w:p>
    <w:p>
      <w:pPr>
        <w:pStyle w:val="Normal"/>
        <w:rPr>
          <w:b/>
          <w:b/>
        </w:rPr>
      </w:pPr>
      <w:r>
        <w:rPr>
          <w:b/>
        </w:rPr>
        <w:t>Feedback is designed to: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1:49:00Z</dcterms:created>
  <dc:creator>Staff &amp; Faculty</dc:creator>
  <dc:description/>
  <dc:language>en-US</dc:language>
  <cp:lastModifiedBy>Staff &amp; Faculty</cp:lastModifiedBy>
  <dcterms:modified xsi:type="dcterms:W3CDTF">2006-04-10T12:00:00Z</dcterms:modified>
  <cp:revision>1</cp:revision>
  <dc:subject/>
  <dc:title>Bachelor of Arts in English Language and Literature</dc:title>
</cp:coreProperties>
</file>